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125910517" r:id="rId2"/>
        </w:objec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szCs w:val="28"/>
        </w:rPr>
        <w:t>XXIII</w:t>
      </w:r>
      <w:r>
        <w:rPr>
          <w:lang w:val="uk-UA"/>
        </w:rPr>
        <w:t xml:space="preserve">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Heading3"/>
        <w:rPr>
          <w:lang w:val="ru-RU"/>
        </w:rPr>
      </w:pPr>
      <w:r>
        <w:rPr>
          <w:lang w:val="uk-UA"/>
        </w:rPr>
        <w:t xml:space="preserve">РІШЕННЯ №106-23/18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24 липня 20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 xml:space="preserve"> р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. Чернівці</w:t>
            </w:r>
          </w:p>
        </w:tc>
      </w:tr>
    </w:tbl>
    <w:p>
      <w:pPr>
        <w:pStyle w:val="Normal"/>
        <w:ind w:right="4212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right="4212" w:hanging="0"/>
        <w:rPr/>
      </w:pPr>
      <w:r>
        <w:rPr>
          <w:rFonts w:cs="Times New Roman" w:ascii="Times New Roman" w:hAnsi="Times New Roman"/>
          <w:b/>
          <w:lang w:val="uk-UA"/>
        </w:rPr>
        <w:t xml:space="preserve">Про внесення змін до  рішення </w:t>
      </w:r>
    </w:p>
    <w:p>
      <w:pPr>
        <w:pStyle w:val="Normal"/>
        <w:ind w:right="421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1-ї сесії обласної ради </w:t>
      </w: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uk-UA"/>
        </w:rPr>
        <w:t xml:space="preserve">ІІ скликання </w:t>
      </w:r>
    </w:p>
    <w:p>
      <w:pPr>
        <w:pStyle w:val="Normal"/>
        <w:ind w:right="421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ід 17.12.2015 №10-1/15  «Про умови оплати праці голови обласної ради»</w:t>
      </w:r>
    </w:p>
    <w:p>
      <w:pPr>
        <w:pStyle w:val="Normal"/>
        <w:ind w:right="421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і змінам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Відповідно до статті 43 Закону України «Про місцеве самоврядування в Україні», статей 15, 21, 22 Закону України «Про службу в органах місцевого самоврядування», П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станови Кабінету Міністрів України від 10.05.2018 №363 «Про внесення змін до постанови Кабінету Міністрів України від 9 березня 2006р. №268»,  </w:t>
      </w:r>
      <w:r>
        <w:rPr>
          <w:rFonts w:cs="Times New Roman" w:ascii="Times New Roman" w:hAnsi="Times New Roman"/>
          <w:lang w:val="uk-UA"/>
        </w:rPr>
        <w:t>пункту 3 Постанови Кабінету Міністрів України від 24.10.1996  №1295 «Про умови оплати праці працівників органів місцевого самоврядування та їх виконавчих органів», Постанови Кабінету Міністрів України                                 від 03.05.1994 № 283 «Про порядок обчислення стажу державної служби», обласна ра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lang w:val="uk-UA"/>
        </w:rPr>
        <w:t xml:space="preserve">Внести зміни у рішення 1-ї сесії обласної ради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uk-UA"/>
        </w:rPr>
        <w:t>ІІ скликання від 17.12.2015 №10-1/15 «Про умови оплати праці голови обласної ради»                           зі змінами, а саме: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ункт 1 викласти в новій  редакції: «1. Встановити з 18 травня 2018 року голові обласної ради Мунтяну Івану Миколайовичу: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ункт 1.1. пункту 1 викласти у новій редакції: «1.1. посадовий оклад згідно зі штатним розписом виконавчого апарату обласної ради відповідно д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постанови Кабінету Міністрів України від 10.05.2018 №363                  «Про внесення змін до постанови Кабінету Міністрів України від 9 березня 2006р. №268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Фінансовому відділу виконавчого апарату обласної ради провести перерахунок заробітної плати голови обласної ради з 18 травня 2018 року. </w:t>
      </w:r>
    </w:p>
    <w:p>
      <w:pPr>
        <w:pStyle w:val="Heading2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Голова обласної ради  </w:t>
        <w:tab/>
        <w:t xml:space="preserve">     І. Мунт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96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UkrainianTimesET;Times New Roman" w:hAnsi="UkrainianTimesET;Times New Roman" w:cs="UkrainianTimesET;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06:00Z</dcterms:created>
  <dc:creator>Самойлина</dc:creator>
  <dc:description/>
  <dc:language>en-US</dc:language>
  <cp:lastModifiedBy>Olena Petrenko</cp:lastModifiedBy>
  <cp:lastPrinted>2018-07-24T15:40:00Z</cp:lastPrinted>
  <dcterms:modified xsi:type="dcterms:W3CDTF">2018-07-24T13:06:00Z</dcterms:modified>
  <cp:revision>2</cp:revision>
  <dc:subject/>
  <dc:title/>
</cp:coreProperties>
</file>